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ucy woke with a start as she felt her cage vibrate around her.  Time had taught her that this signaled the beginning of a new school day in Miss Kelly’s room.  She knew when she turned her diamond shaped head to face the classroom at the front of her cage, faces would be pressed to the glass, fingers would be tapping the cage, and students would be shoving each other to get to the front of the crowd.  Although Lucy couldn’t hear the students who were so anxious to get her attention, she knew they were wishing her a good morning, asking how she was feeling, or commenting on her smooth, leathery, olive skin.  </w:t>
        <w:br/>
        <w:br/>
        <w:t xml:space="preserve"> She was first introduced to the classroom when she was a juvenile.  Prior to Miss Kelly’s class she had been bounced around from one pet shop to the other.  Lucy enjoyed being able to people watch in each new shop, but she never felt loved before meeting Miss Kelly’s students.  They talked to her, set out water, changed the bedding, and even helped their teacher when she needed to be fed.  Some even liked to pet her.  While most students gently stroked her, making sure not to drop or twist her, others squeezed too hard loving her just a little </w:t>
      </w:r>
      <w:r>
        <w:rPr>
          <w:i/>
          <w:iCs/>
        </w:rPr>
        <w:t>too</w:t>
      </w:r>
      <w:r>
        <w:rPr/>
        <w:t xml:space="preserve"> much.  But Lucy adored them all, even the students who could be a little too careless.</w:t>
        <w:br/>
        <w:br/>
        <w:t>That morning, the kids quickly said their hellos as Lucy poked her head out from in back of the russet log that decorated her space.  They seemed rushed that morning.  Lucy’s tongue stretched forward helping her feel her way as she slithered out from her sleeping spot to get a better look at the students. Why were the students so anxious to get to their seats?  Miss Kelly usually had to talk to the students and encourage them to get to their morning work, but today was different.</w:t>
      </w:r>
    </w:p>
    <w:p>
      <w:pPr>
        <w:pStyle w:val="Normal"/>
        <w:rPr/>
      </w:pPr>
      <w:r>
        <w:rPr/>
        <w:t xml:space="preserve">As Lucy began to scan the classroom, she saw picture books peppering the students’ desks.  The students emptied their backpacks and excitedly began to dive into their books.  Lucy lifted her head and pressed her belly against the ground to help elevate her further.  Snakes!  Lucy had seen other species of snakes when she was younger, but the books in front of the students were full of many more than she had met in the pet shops.  The snakes in the books varied in color and were surrounded by grass and trees very similar to the ones she looked at through the window in the classroom.  “Was there a life for snakes outside this cage?” she thought.  Apparently there was.  She could see it in these books.  </w:t>
      </w:r>
    </w:p>
    <w:p>
      <w:pPr>
        <w:pStyle w:val="Normal"/>
        <w:rPr/>
      </w:pPr>
      <w:r>
        <w:rPr/>
        <w:t xml:space="preserve">Lucy loved her life.  She loved her classroom friends and the way she was cared for and admired, but she suddenly began to wonder if she could have more.  She again turned her attention to the children and realized they were organized in the front of the room around Miss Kelly.  She appeared to be reading an oversized book on snakes.  Lucy’s eyes widened as she focused on the pictures.  </w:t>
      </w:r>
    </w:p>
    <w:p>
      <w:pPr>
        <w:pStyle w:val="Normal"/>
        <w:rPr/>
      </w:pPr>
      <w:r>
        <w:rPr/>
        <w:t>As the teacher flipped each new page, a plan began to form in Lucy’s mind.  In the past, students had forgotten to clamp the top of her cage to keep her locked inside.  She could have easily slipped out, but never felt the need to.  Now, her ideas were changing.  She would escape.</w:t>
      </w:r>
    </w:p>
    <w:p>
      <w:pPr>
        <w:pStyle w:val="Normal"/>
        <w:rPr/>
      </w:pPr>
      <w:r>
        <w:rPr/>
        <w:t xml:space="preserve">That night when the lights were off, the janitors had left, and the only movement was mice looking for snack crumbs on the floor, Lucy started to study the cover to her cage.  She slithered up the glass walls and began to press the top looking for weakness.  She knew the students had been careful to fasten the clip which kept the top secure, but perhaps if she pressed hard enough it would pop off… </w:t>
      </w:r>
    </w:p>
    <w:p>
      <w:pPr>
        <w:pStyle w:val="Normal"/>
        <w:rPr/>
      </w:pPr>
      <w:r>
        <w:rPr/>
        <w:t xml:space="preserve">She pushed and squeezed trying to jam her head up through the space between the top of the tank and the lid.  She knew if she could fit her head through, she would be able to fit her body through too!  Slowly the clip began to bend.  “Squeeze!” she thought.  She could use her constrictor abilities to her advantage!  She took a deep breath, tightened her muscles, and puffed herself up thrusting her back against the edge.  POP!  The clamp went flying through the air and hit the floor with a “ting.”  Quickly Lucy made her way out of her home, slinked down the cabinet, and sailed across the floor heading toward the door.  She has seen small critters make their way into the class through a hole in the door that led outside before.  If they could do it, so could she!  She was skinny enough…at least she thought she was.  </w:t>
      </w:r>
    </w:p>
    <w:p>
      <w:pPr>
        <w:pStyle w:val="Normal"/>
        <w:rPr/>
      </w:pPr>
      <w:r>
        <w:rPr/>
        <w:t>The moment her tongue touched the outside air she knew the temperature was much cooler, but the air was not as stale.  It was refreshing.  The grass beneath her belly was chilly and the dew that coated the grass dampened her skin.  She had never been this cold before, and she felt her body slow down.  She quickly made her way to a pile of rotting brown leaves in a corner, curled up, and went to sleep.  That was enough excitement for one day.</w:t>
      </w:r>
    </w:p>
    <w:p>
      <w:pPr>
        <w:pStyle w:val="Normal"/>
        <w:rPr/>
      </w:pPr>
      <w:r>
        <w:rPr/>
        <w:t>The heat from the sun woke Lucy that morning.  It was high in the sky and Lucy suddenly felt the urge to explore this new world.  She stared up at the trees with their bright green leaves that swung like little moneys from branches, looked across the school yard at the jungle gym painted bright pink, green, and yellow, and watched two gray animals with wide bushy tails wrestle each other in a shrub nearby.  She set off…</w:t>
      </w:r>
    </w:p>
    <w:p>
      <w:pPr>
        <w:pStyle w:val="Normal"/>
        <w:rPr/>
      </w:pPr>
      <w:r>
        <w:rPr/>
        <w:t xml:space="preserve">The sun had set and rose again many times since the day Lucy left Miss Kelly’s room.  At first she was amazed by the things she experienced.  She learned it was not as easy to catch rodents for dinner (because there were many more places to hide) and that pavement was the best spot to sun herself in the morning (but you had to watch out for large metal objects that often went zooming by).  She loved to observe the fluffy white objects in the sky above, the wooden and brick structures that seemed to pop out of the ground, and the delicate flowers that swayed in the breeze.  </w:t>
      </w:r>
    </w:p>
    <w:p>
      <w:pPr>
        <w:pStyle w:val="Normal"/>
        <w:rPr/>
      </w:pPr>
      <w:r>
        <w:rPr/>
        <w:t xml:space="preserve">All of these things were beautiful to study for the first time, but Lucy found she was becoming lonely.  She missed the morning hellos and afternoon goodbyes, the friendly pets, and the constant activity of the students.  She had seen some children playing nearby and yearned for their affection.  </w:t>
      </w:r>
    </w:p>
    <w:p>
      <w:pPr>
        <w:pStyle w:val="Normal"/>
        <w:rPr/>
      </w:pPr>
      <w:r>
        <w:rPr/>
        <w:t>Quickly she made her way over getting as close as she could so she would be sure to be noticed.  She looked up just as one boy looked down.  He immediately backed up which caused the other children to turn their eyes down too.  They almost stumbled over each other as they ran away.  “What’s going on?” Lucy thought.  Never had someone run from her.  She followed, and the kids ran faster.  Lucy stopped to think.  “Was it something I hissed?”  She looked down at her skin.  She had just shed the night before and in her opinion was looking much brighter.  It wasn’t the way she looked.</w:t>
      </w:r>
    </w:p>
    <w:p>
      <w:pPr>
        <w:pStyle w:val="Normal"/>
        <w:rPr/>
      </w:pPr>
      <w:r>
        <w:rPr/>
        <w:t xml:space="preserve">All of a sudden she felt something strike her back.  When she looked up she noticed that a new person, one much taller than the children, was in front of her, but she was carrying a long brown stick with what seemed like smaller sticks on its end.  The stick came down on her back again, jolting her.  She slipped away through the tall grass nearby to escape the beating.  So many emotions ran through Lucy, fear, anger, confusion, loneliness.  She began to creep back to the only place she felt home, the school.  </w:t>
      </w:r>
    </w:p>
    <w:p>
      <w:pPr>
        <w:pStyle w:val="Normal"/>
        <w:rPr/>
      </w:pPr>
      <w:r>
        <w:rPr/>
        <w:t>She moved swiftly toward the blue door she had made her getaway from.  As she came closer she realized she couldn’t see the hole anymore.  It was gone!  Apparently Miss Kelly had become tired of the critters that frequented the classroom and had covered the hole with wood.  “What was she supposed to do now?”  she thought.  Lucy stopped to stare at the door.  She missed her home in the classroom more than ever now.</w:t>
      </w:r>
    </w:p>
    <w:p>
      <w:pPr>
        <w:pStyle w:val="Normal"/>
        <w:rPr/>
      </w:pPr>
      <w:r>
        <w:rPr/>
        <w:t xml:space="preserve">For the next couple of hours she searched for way inside.  There were places where there were cracks in the walls, but nothing wide enough to fit through.  As the sun went down, Lucy gave up hope.  She would never get back inside.  Forlorn, Lucy curled into a ball and slept in a bed of garden hoses.  </w:t>
      </w:r>
    </w:p>
    <w:p>
      <w:pPr>
        <w:pStyle w:val="Normal"/>
        <w:rPr/>
      </w:pPr>
      <w:r>
        <w:rPr/>
        <w:t xml:space="preserve">Suddenly her tail was jerked.  She squirmed trying to figure out what was happening.  She was lifted off the ground, but then quickly dropped.  Lucy looked up and saw a man lurch backwards with the same look the woman with the stick had just yesterday.  But then something changed.  His face became softer and he moved toward her.  Lucy recognized him.  It was Mr. Reynold’s, the janitor.  He moved toward her hesitantly and then picked her up holding her at arm’s length.  </w:t>
      </w:r>
    </w:p>
    <w:p>
      <w:pPr>
        <w:pStyle w:val="Normal"/>
        <w:rPr/>
      </w:pPr>
      <w:r>
        <w:rPr/>
        <w:t>He opened the school door and walked quickly down the hallway.  As Lucy bounced around in Mr. Reynolds’ hands, she saw posters on the wall.  L-O-S-T, M-I-S-S-I-N-G, and R-E-W-A-R-D were written in large bubble letters.  Hand-drawn pictures of a snake that looked just like her were underneath.  When she looked a little closer she realized the pictures were of her!  Every picture had a black triangle on the tip of the tail, the mark on Lucy that she always thought made her unique.  Had the students missed her?  Were they looking for her?  Maybe she missed them as much as they missed her.</w:t>
      </w:r>
    </w:p>
    <w:p>
      <w:pPr>
        <w:pStyle w:val="Normal"/>
        <w:rPr/>
      </w:pPr>
      <w:r>
        <w:rPr/>
        <w:t>The janitor turned the corner into Miss Kelly’s classroom and the class rushed around him.  The kids pat her head and stroked her body and Lucy realized this is where she belonged.  Home doesn’t have to have all the bells and whistles, home is simply where you feel loved, even if that means getting squeezed just a little too hard once in a while.</w:t>
      </w:r>
    </w:p>
    <w:p>
      <w:pPr>
        <w:pStyle w:val="Normal"/>
        <w:rPr/>
      </w:pPr>
      <w:r>
        <w:rPr/>
      </w:r>
    </w:p>
    <w:p>
      <w:pPr>
        <w:pStyle w:val="Normal"/>
        <w:rPr/>
      </w:pPr>
      <w:r>
        <w:rPr/>
      </w:r>
    </w:p>
    <w:p>
      <w:pPr>
        <w:pStyle w:val="Normal"/>
        <w:rPr/>
      </w:pPr>
      <w:r>
        <w:rPr>
          <w:rFonts w:cs="Calibri"/>
        </w:rPr>
        <w:t xml:space="preserve">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1:08:00Z</dcterms:created>
  <dc:creator>Ashley</dc:creator>
  <dc:description/>
  <dc:language>en-US</dc:language>
  <cp:lastModifiedBy>Ashley</cp:lastModifiedBy>
  <dcterms:modified xsi:type="dcterms:W3CDTF">2009-07-09T01:08:00Z</dcterms:modified>
  <cp:revision>2</cp:revision>
  <dc:subject/>
  <dc:title/>
</cp:coreProperties>
</file>